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7d31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Sharing the Planet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Sharing the Planet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4673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8450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448.15pt;height:38.15pt;mso-wrap-distance-left:2.9pt;mso-wrap-distance-right:2.9pt;mso-wrap-distance-top:2.9pt;mso-wrap-distance-bottom:2.9pt;margin-top:259.5pt;mso-position-vertical-relative:page;margin-left:97.8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 xml:space="preserve">Week No. 33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Nand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-Rubrics by team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General staff meeting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shop by Alex, Diana and Kath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-Grade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sing the rubric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10:1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Reinforce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Meeting with Maths and L2 Coordinator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 Class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:1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Planning and Reflection unit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lobals by area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Field trip to the Zoo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D966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7F5F00" offset="1.35pt,1.35pt"/>
                <v:fill type="gradient" angle="135" focus="50%" color2="#FFF2CC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 xml:space="preserve">Week No. 33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Nand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-Rubrics by team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General staff meeting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shop by Alex, Diana and Kath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-Grade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sing the rubric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10:1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Reinforce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Meeting with Maths and L2 Coordinator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 Class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:1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Planning and Reflection unit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lobals by area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Field trip to the Zoo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54419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459095"/>
                        </a:xfrm>
                        <a:prstGeom prst="rect"/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c000"/>
                            </a:gs>
                            <a:gs pos="100000">
                              <a:srgbClr val="ffd96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1pt" fillcolor="#FFD966" style="position:absolute;rotation:-0;width:181.7pt;height:429.85pt;mso-wrap-distance-left:9.05pt;mso-wrap-distance-right:9.05pt;mso-wrap-distance-top:0pt;mso-wrap-distance-bottom:0pt;margin-top:300.4pt;mso-position-vertical-relative:page;margin-left:53.15pt;mso-position-horizontal-relative:page">
                <v:shadow on="t" color="#7F5F00" offset="1.35pt,1.35pt"/>
                <v:fill type="gradient" angle="-180" focus="50%" color2="#FFC000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2:07:00Z</dcterms:created>
  <dc:creator>Sideyblue</dc:creator>
  <dc:description/>
  <cp:keywords/>
  <dc:language>en-US</dc:language>
  <cp:lastModifiedBy>Sidey Viedman</cp:lastModifiedBy>
  <dcterms:modified xsi:type="dcterms:W3CDTF">2014-04-30T2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